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  <w:t>+ slaboprou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.1.4.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echnické podmínk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Rekonstrukce elektroinstalace objektu MŠ Jiráskova,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96/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Objekt MŠ Jiráskova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jc w:val="both"/>
        <w:rPr/>
      </w:pPr>
      <w:r>
        <w:rPr/>
        <w:t>a/Prostředí je určeno a zařazeno dle ČSN 332000-5-51ed.3, tabulka ZA1</w:t>
      </w:r>
    </w:p>
    <w:p>
      <w:pPr>
        <w:pStyle w:val="Normal"/>
        <w:jc w:val="both"/>
        <w:rPr/>
      </w:pPr>
      <w:r>
        <w:rPr/>
        <w:t>Část KN – knihovna, prostory chodby, kancelář, sociálka WC, technická místnost, zpřísňující požadavky dle ČSN 332312 ed.2 pro místnosti s uloženými knihami a tiskovinami BE2</w:t>
      </w:r>
    </w:p>
    <w:p>
      <w:pPr>
        <w:pStyle w:val="Normal"/>
        <w:jc w:val="both"/>
        <w:rPr/>
      </w:pPr>
      <w:r>
        <w:rPr/>
        <w:t>Část A – kuchyňské prostory, tj. chodby, sociálky, kanceláře, sklady, šatny se zpřísňujícími požadavky pro kuchyň a umývací prostory dle ČSN 332000-7-701 ed.2 a ČSN 332130 ed.3</w:t>
      </w:r>
    </w:p>
    <w:p>
      <w:pPr>
        <w:pStyle w:val="Normal"/>
        <w:jc w:val="both"/>
        <w:rPr/>
      </w:pPr>
      <w:r>
        <w:rPr/>
        <w:t xml:space="preserve">Část B, C, D, G, F – prostory personálu, jejich WC, šatny, kanceláře. Pro prostory s přístupem dětí zpřísňující požadavky BA2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5, AB5,AC1,AD1,AE1,AF1,AG1,AH1,AK1,AL1,AM1,AN1,AP1,AQ1,</w:t>
      </w:r>
    </w:p>
    <w:p>
      <w:pPr>
        <w:pStyle w:val="Normal"/>
        <w:rPr/>
      </w:pPr>
      <w:r>
        <w:rPr>
          <w:sz w:val="28"/>
          <w:szCs w:val="28"/>
        </w:rPr>
        <w:t>AR1,BA1,BC1,BD1,BE1,CA1,CB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b/ Prostředí je určeno a zařazeno dle ČSN 332000-5-51ed.3, tabulka ZA1, jako normální</w:t>
      </w:r>
    </w:p>
    <w:p>
      <w:pPr>
        <w:pStyle w:val="Normal"/>
        <w:jc w:val="both"/>
        <w:rPr/>
      </w:pPr>
      <w:r>
        <w:rPr/>
        <w:t>se zpřísňujícími požadavky ČSN 332000-7-701, prostory MŠ část B,C,D,G,F všechny WC, koupelny, sprchy, prostory u umyvadel jednotlivých místností</w:t>
      </w:r>
    </w:p>
    <w:p>
      <w:pPr>
        <w:pStyle w:val="Normal"/>
        <w:rPr/>
      </w:pPr>
      <w:r>
        <w:rPr>
          <w:sz w:val="28"/>
          <w:szCs w:val="28"/>
        </w:rPr>
        <w:t>AA5, AB5,AC1,AD1,AE1,AF1,AG1,AH1,AK1,AL1,AM1,AN1,AP1,AQ1,</w:t>
      </w:r>
    </w:p>
    <w:p>
      <w:pPr>
        <w:pStyle w:val="Normal"/>
        <w:rPr/>
      </w:pPr>
      <w:r>
        <w:rPr>
          <w:sz w:val="28"/>
          <w:szCs w:val="28"/>
        </w:rPr>
        <w:t>AR1,BA1(BA2 s přístupem dětí)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c/ Prostředí je určeno a zařazeno dle ČSN 332000-5-51ed.3, tabulka ZA1, jako normální</w:t>
      </w:r>
    </w:p>
    <w:p>
      <w:pPr>
        <w:pStyle w:val="Normal"/>
        <w:rPr/>
      </w:pPr>
      <w:r>
        <w:rPr/>
        <w:t>se zpřísňujícími požadavky pro výměníkové stanice  (ČM A6 Veolia,)</w:t>
      </w:r>
    </w:p>
    <w:p>
      <w:pPr>
        <w:pStyle w:val="Normal"/>
        <w:rPr/>
      </w:pPr>
      <w:r>
        <w:rPr>
          <w:sz w:val="28"/>
          <w:szCs w:val="28"/>
        </w:rPr>
        <w:t>AA5, AB4,AC1,AD2,AE3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R1,BA1,BC1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/ Prostředí je určeno a zařazeno dle ČSN 332000-5-51ed.3, tabulka ZA1, jako venkovní prostor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A7,AB7,AC1,AD3,AE3,AF2,AG1,AH1,AK1,AM1,AN1,AQ1,AP1,AR2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S2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1.2021 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960"/>
        <w:gridCol w:w="960"/>
      </w:tblGrid>
      <w:tr>
        <w:trPr>
          <w:trHeight w:val="510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nstalovaný Pi RE, MŠ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N knihovn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K kuchy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,4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B část B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1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C část C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F část 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7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 část D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7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G část G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165,5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6"/>
        <w:gridCol w:w="1724"/>
        <w:gridCol w:w="1160"/>
        <w:gridCol w:w="1831"/>
        <w:gridCol w:w="1181"/>
        <w:gridCol w:w="1448"/>
      </w:tblGrid>
      <w:tr>
        <w:trPr>
          <w:trHeight w:val="578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MŠ /kW/ 1rok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část A6 Veolia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20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200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bjekt MŠ</w:t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65,5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9,6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095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4367</w:t>
            </w:r>
          </w:p>
        </w:tc>
      </w:tr>
      <w:tr>
        <w:trPr>
          <w:trHeight w:val="300" w:hRule="atLeast"/>
        </w:trPr>
        <w:tc>
          <w:tcPr>
            <w:tcW w:w="16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170,5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53,15</w:t>
            </w:r>
          </w:p>
        </w:tc>
        <w:tc>
          <w:tcPr>
            <w:tcW w:w="11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65567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ředpokládaná spotřeba pro část MŠ za 1rok provozu je 54,4 MWh.</w:t>
      </w:r>
    </w:p>
    <w:p>
      <w:pPr>
        <w:pStyle w:val="Normal"/>
        <w:rPr/>
      </w:pPr>
      <w:r>
        <w:rPr>
          <w:b/>
        </w:rPr>
        <w:t>Předpokládaná spotřeba pro část Veolia za 1rok provozu je 11,2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 pro MŠ</w:t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  <w:t xml:space="preserve">Napájení přívod pro Veolia  </w:t>
        <w:tab/>
        <w:tab/>
        <w:tab/>
        <w:t xml:space="preserve">           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ým </w:t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>odpojením od zdroje,dle čl.411 až 413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  <w:t xml:space="preserve">MŠ             </w:t>
      </w:r>
      <w:r>
        <w:rPr>
          <w:b/>
          <w:i/>
        </w:rPr>
        <w:t>Pi  165,5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 xml:space="preserve">Veolia </w:t>
      </w:r>
      <w:r>
        <w:rPr>
          <w:b/>
          <w:i/>
        </w:rPr>
        <w:t xml:space="preserve">     </w:t>
      </w:r>
      <w:r>
        <w:rPr>
          <w:i/>
        </w:rPr>
        <w:t xml:space="preserve"> </w:t>
      </w:r>
      <w:r>
        <w:rPr>
          <w:b/>
          <w:i/>
        </w:rPr>
        <w:t>Pi  5,0 kW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</w:r>
      <w:r>
        <w:rPr>
          <w:i/>
        </w:rPr>
        <w:t xml:space="preserve">MŠ            </w:t>
      </w:r>
      <w:r>
        <w:rPr>
          <w:b/>
          <w:i/>
        </w:rPr>
        <w:t>β- 0,3</w:t>
        <w:tab/>
        <w:tab/>
        <w:tab/>
        <w:tab/>
        <w:tab/>
        <w:tab/>
        <w:tab/>
        <w:tab/>
        <w:tab/>
        <w:tab/>
      </w:r>
      <w:r>
        <w:rPr>
          <w:i/>
        </w:rPr>
        <w:t xml:space="preserve">Veolia       </w:t>
      </w:r>
      <w:r>
        <w:rPr>
          <w:b/>
          <w:i/>
        </w:rPr>
        <w:t>β- 0,7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</w:r>
      <w:r>
        <w:rPr>
          <w:i/>
        </w:rPr>
        <w:t xml:space="preserve">MŠ            </w:t>
      </w:r>
      <w:r>
        <w:rPr>
          <w:b/>
          <w:i/>
        </w:rPr>
        <w:t xml:space="preserve">Ps – 49,65 k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 xml:space="preserve">Veolia       </w:t>
      </w:r>
      <w:r>
        <w:rPr>
          <w:b/>
          <w:i/>
        </w:rPr>
        <w:t>Ps – 3,5 kW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tato PD neřeší</w:t>
      </w:r>
    </w:p>
    <w:p>
      <w:pPr>
        <w:pStyle w:val="Normal"/>
        <w:rPr/>
      </w:pPr>
      <w:r>
        <w:rPr>
          <w:b/>
          <w:i/>
        </w:rPr>
        <w:t>Hlavní jistič před el.měrem</w:t>
        <w:tab/>
        <w:tab/>
        <w:tab/>
        <w:tab/>
      </w:r>
      <w:r>
        <w:rPr>
          <w:i/>
        </w:rPr>
        <w:t xml:space="preserve">MŠ - stávající </w:t>
      </w:r>
      <w:r>
        <w:rPr>
          <w:b/>
          <w:i/>
        </w:rPr>
        <w:t xml:space="preserve">80A/3/B 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ab/>
        <w:tab/>
        <w:tab/>
      </w:r>
      <w:r>
        <w:rPr>
          <w:i/>
        </w:rPr>
        <w:t xml:space="preserve">Veolia     </w:t>
      </w:r>
      <w:r>
        <w:rPr>
          <w:b/>
          <w:i/>
        </w:rPr>
        <w:t xml:space="preserve">  20A/3/B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Upozornění :</w:t>
      </w:r>
    </w:p>
    <w:p>
      <w:pPr>
        <w:pStyle w:val="Normal"/>
        <w:jc w:val="both"/>
        <w:rPr/>
      </w:pPr>
      <w:r>
        <w:rPr>
          <w:b/>
          <w:i/>
        </w:rPr>
        <w:t>Pro odběr části Veolia je nutné sjednat na rozvodných závodech nový odběr pro hlavní jistič před el. měrem 20A/3/B. Zajistí investor v součinnosti s prováděcí firmou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Dle požadavku fy Veolie je nutné před zahájením prací informovat o této činnosti min 5 dní na telefonní linku 800 800 860 a písemně na </w:t>
      </w:r>
      <w:hyperlink r:id="rId3">
        <w:r>
          <w:rPr>
            <w:rStyle w:val="InternetLink"/>
            <w:i/>
          </w:rPr>
          <w:t>info@veoliaenergie.cz</w:t>
        </w:r>
      </w:hyperlink>
      <w:r>
        <w:rPr>
          <w:i/>
        </w:rPr>
        <w:t xml:space="preserve"> !!!!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708" w:hanging="708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 xml:space="preserve">pro MŠ stávající pro Veolia bude                 </w:t>
        <w:tab/>
        <w:tab/>
        <w:tab/>
        <w:tab/>
        <w:tab/>
        <w:tab/>
        <w:t>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ab/>
        <w:t>provedeno v RK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 řešeno z jednotlivých R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edmět této projektové dokumentace (PD)</w:t>
      </w:r>
    </w:p>
    <w:p>
      <w:pPr>
        <w:pStyle w:val="Normal"/>
        <w:rPr/>
      </w:pPr>
      <w:r>
        <w:rPr/>
        <w:t>Předmětem této PD je celková rekonstrukce silové elektroinstalace objektu MŠ Jiráskova Krnov v rozsahu dále uvedeném.</w:t>
      </w:r>
    </w:p>
    <w:p>
      <w:pPr>
        <w:pStyle w:val="Normal"/>
        <w:rPr/>
      </w:pPr>
      <w:r>
        <w:rPr/>
        <w:t>Předmětem této PD není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Slaboproudé rozvody objektu MŠ. Tyto budou napojené na stávající zařízení. Případné slaboproudé rozvody, které jsou nyní taženy po zdi, budou v rámci rekonstrukce zapraveny pod omítku. V jednotlivých rozpočtech je na tuto činnost vyčleněná jednotná částk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Rozvod v ČM A6 – Veolie. Tento rozvod je v kompetenci fy Veolia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dané podklady pro PD</w:t>
      </w:r>
    </w:p>
    <w:p>
      <w:pPr>
        <w:pStyle w:val="Normal"/>
        <w:numPr>
          <w:ilvl w:val="0"/>
          <w:numId w:val="4"/>
        </w:numPr>
        <w:rPr/>
      </w:pPr>
      <w:r>
        <w:rPr/>
        <w:t>V rámci této PD byla zaměřena celá budova MŠ a byly vypracovány půdorysy 1NP a 2NP budovy – viz CD, -  je předáno investorovi.</w:t>
      </w:r>
    </w:p>
    <w:p>
      <w:pPr>
        <w:pStyle w:val="Normal"/>
        <w:numPr>
          <w:ilvl w:val="0"/>
          <w:numId w:val="4"/>
        </w:numPr>
        <w:rPr/>
      </w:pPr>
      <w:r>
        <w:rPr/>
        <w:t>Vlastní prohlídkou MŠ s přihlédnutím k připomínkám ředitelky MŠ, vedoucí kuchyně, učitelkám MŠ a personálu MŠ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odaná RZ elektro objektu od RT Gřunděl Vlastimil ev.č. 12423/7/19 R-RZ-E2A ze dne 24.-27.3 2020 s výsledkem zprávy – Revidované el. zařízení a rozvod je z hlediska bezpečnosti schopno provozu. V závěru zprávy RT píše doporučení pro provedení nové el. instalace z důvodu jejího stáří !! (Bohužel tato RZ nebyla pro provedení této PD žádným přínosem, jelikož v ní nejsou uvedené podstatné skutečnosti, které ukládá ČSN 332000-6 ed.2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jc w:val="both"/>
        <w:rPr/>
      </w:pPr>
      <w:r>
        <w:rPr/>
        <w:t>V současné době je celý objekt napojen z přípojkové kabelové skříně HDS, která je umístěná ve zdi před vchodem do části K – knihovna. Tato HDS bude zachována. Z HDS se provede nový přívod do elektroměrového rozváděče RE. Bude instalovaný nový elektroměrový rozváděč RE v místě starého RE tj. v ČM K3. V RE bude zřízeno nové odběrné místo pro rozvod fy Veolia ET1 a  odběrné místo pro MŠ ET2. Propojení a přenos energie v objektu viz PD D.1.4.7.01</w:t>
      </w:r>
    </w:p>
    <w:p>
      <w:pPr>
        <w:pStyle w:val="Normal"/>
        <w:jc w:val="both"/>
        <w:rPr/>
      </w:pPr>
      <w:r>
        <w:rPr/>
        <w:t>V RE v neměřené části bude instalováno jištění pro část K – knihovny, rozváděč RKN. Z RE z ET2 se napájí rozváděč kuchyně RK – objekt A. RK zajistí veškeré napájení a jištění celého objektu MŠ – viz dá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 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 a bude odevzdán v elektronické verzi.</w:t>
      </w:r>
    </w:p>
    <w:p>
      <w:pPr>
        <w:pStyle w:val="Normal"/>
        <w:jc w:val="both"/>
        <w:rPr/>
      </w:pPr>
      <w:r>
        <w:rPr/>
        <w:t>Upozornění:</w:t>
      </w:r>
    </w:p>
    <w:p>
      <w:pPr>
        <w:pStyle w:val="Normal"/>
        <w:jc w:val="both"/>
        <w:rPr/>
      </w:pPr>
      <w:r>
        <w:rPr/>
        <w:t xml:space="preserve">V případě instalace jiných typů světel, než určil výše uvedený světelný výpočet, bude nutno provést a dodat nový světelný výpočet na dané instalované typy světel! </w:t>
      </w:r>
    </w:p>
    <w:p>
      <w:pPr>
        <w:pStyle w:val="Normal"/>
        <w:jc w:val="both"/>
        <w:rPr/>
      </w:pPr>
      <w:r>
        <w:rPr/>
      </w:r>
    </w:p>
    <w:tbl>
      <w:tblPr>
        <w:tblW w:w="93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7"/>
        <w:gridCol w:w="4757"/>
        <w:gridCol w:w="190"/>
        <w:gridCol w:w="658"/>
        <w:gridCol w:w="1158"/>
        <w:gridCol w:w="960"/>
      </w:tblGrid>
      <w:tr>
        <w:trPr>
          <w:trHeight w:val="375" w:hRule="atLeast"/>
        </w:trPr>
        <w:tc>
          <w:tcPr>
            <w:tcW w:w="7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1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čeb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1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rna,tělocvična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26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chyn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3.1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vozní místnosti, rozvodn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6.1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nihovní police(ulička mezi regály)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6.3.</w:t>
            </w:r>
          </w:p>
        </w:tc>
        <w:tc>
          <w:tcPr>
            <w:tcW w:w="4757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řepážka(stanoviště s PC knihovna)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65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iště, zásobárny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únikových cestách budou instalovány nouzové osvětlení NZ se zálohou svícení min 1 hodina. Veškeré NZ, jejich zdroje, budou integrovány v daných světlech viz PD D.1.4.7.09 – 11,12,13,14 a15.</w:t>
      </w:r>
    </w:p>
    <w:p>
      <w:pPr>
        <w:pStyle w:val="Normal"/>
        <w:jc w:val="both"/>
        <w:rPr/>
      </w:pPr>
      <w:r>
        <w:rPr/>
        <w:t xml:space="preserve">Světlo bude svítit vždy při výpadku el. sítě a bude označeno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>Osvětlení bude ovládáno vypínači, které budou osazeny ve zdi spodním okrajem 0,9 -1,2m. Řazení vypínačů je dle potřeby viz PD.</w:t>
      </w:r>
    </w:p>
    <w:p>
      <w:pPr>
        <w:pStyle w:val="Normal"/>
        <w:jc w:val="both"/>
        <w:rPr/>
      </w:pPr>
      <w:r>
        <w:rPr/>
        <w:t>Veškeré světelné okruhy budou napájeny a jištěny z rozváděčů daných částí MŠ – viz P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 xml:space="preserve">Na fasádě objektu budou umístěná světla typu L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 (dle potřeby dvounásobnými), které se dají dle potřeby zdvojovat, ztrojovat atd. pomocí rámečků. Zásuvky jsou v provedení tzv. polozapuštěném. Krytí zásuvek bude IP20. Veškeré zásuvkové obvody budou napájeny přes proudové chrániče RCD. Přednostně doporučuji provést zásuvky v barvě bílé shodně s vypínači v typu  od stejného výrobce. V prostorech kde se budou pohybovat děti, budou zásuvky v provedení s tzv. clonkami. V částech kuchyně zásuvky v provedení IP44.</w:t>
      </w:r>
    </w:p>
    <w:p>
      <w:pPr>
        <w:pStyle w:val="Normal"/>
        <w:jc w:val="both"/>
        <w:rPr/>
      </w:pPr>
      <w:r>
        <w:rPr/>
        <w:t xml:space="preserve">Tam, kde budou zásuvky napájet např. PC apod. komponenty, bude vždy v první zásuvce daného okruhu osazen modul přepěťové ochrany SPD 3. Viz PD označení zásuvky 230V/16A s označením SPD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DS</w:t>
      </w:r>
    </w:p>
    <w:p>
      <w:pPr>
        <w:pStyle w:val="Normal"/>
        <w:jc w:val="both"/>
        <w:rPr/>
      </w:pPr>
      <w:r>
        <w:rPr/>
        <w:t>Stávající přípojková skříň 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ude repasována (natřená, vyčištěná, upravená dvířka, blesk, označení atd.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jistí nový přívod pro RE rozváděč</w:t>
      </w:r>
    </w:p>
    <w:p>
      <w:pPr>
        <w:pStyle w:val="Normal"/>
        <w:jc w:val="both"/>
        <w:rPr/>
      </w:pPr>
      <w:r>
        <w:rPr>
          <w:u w:val="single"/>
        </w:rPr>
        <w:t>RE</w:t>
      </w:r>
      <w:r>
        <w:rPr/>
        <w:t xml:space="preserve"> </w:t>
      </w:r>
    </w:p>
    <w:p>
      <w:pPr>
        <w:pStyle w:val="Normal"/>
        <w:jc w:val="both"/>
        <w:rPr/>
      </w:pPr>
      <w:r>
        <w:rPr/>
        <w:t>Nově provedený elektroměrový rozváděč ve zdi ČM K3 , typ oceloplechový, pro min 2x elektroměr přímé měření, min rozměry 806 x 1246 x 165mm, s místem pro výbavu RKN v neplombované části, vše dle PD D.1.4.7.02. RE zajistí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ěření el.energie elektroměrem pro MŠ hl.jistič 80A/3/B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Měření el.energie elektroměrem pro Veolii hl.jistič 20A/3/B </w:t>
      </w:r>
    </w:p>
    <w:p>
      <w:pPr>
        <w:pStyle w:val="Normal"/>
        <w:numPr>
          <w:ilvl w:val="0"/>
          <w:numId w:val="3"/>
        </w:numPr>
        <w:rPr/>
      </w:pPr>
      <w:r>
        <w:rPr/>
        <w:t>zajistí vývod 5Cx6 CYKY za elektroměrem pro RV rozváděč Veolia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vývod 4x50 CYKY za elektroměrem pro RK </w:t>
      </w:r>
    </w:p>
    <w:p>
      <w:pPr>
        <w:pStyle w:val="Normal"/>
        <w:numPr>
          <w:ilvl w:val="0"/>
          <w:numId w:val="3"/>
        </w:numPr>
        <w:rPr/>
      </w:pPr>
      <w:r>
        <w:rPr/>
        <w:t>zajistí výbavu pro rozváděč RKN – rozvod knihovny část K</w:t>
      </w:r>
    </w:p>
    <w:p>
      <w:pPr>
        <w:pStyle w:val="Normal"/>
        <w:numPr>
          <w:ilvl w:val="0"/>
          <w:numId w:val="3"/>
        </w:numPr>
        <w:rPr/>
      </w:pPr>
      <w:r>
        <w:rPr/>
        <w:t>provedení dle direktiv Č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K – rozváděč části A (kuchyň)</w:t>
      </w:r>
    </w:p>
    <w:p>
      <w:pPr>
        <w:pStyle w:val="Normal"/>
        <w:jc w:val="both"/>
        <w:rPr/>
      </w:pPr>
      <w:r>
        <w:rPr/>
        <w:t xml:space="preserve">Nový rozváděč instalovaný v ČM A18 části A MŠ. Oceloplechový stojanový, IP40/20, dveře levé s výbavou dle PD D.1.4.4.03, min rozměry 800 x 2000 x 400mm. RK zajistí 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1+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rozvod částí B,C,D,G,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větelné obvody části A M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zásuvkové obvody a technologii části A MŠ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, jištění a ovládání pro veřejné osvětlení V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ystémy EVS, EZS,  SKS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MET – hlavní uzemňovací svorku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B – rozváděč části B</w:t>
      </w:r>
    </w:p>
    <w:p>
      <w:pPr>
        <w:pStyle w:val="Normal"/>
        <w:jc w:val="both"/>
        <w:rPr/>
      </w:pPr>
      <w:r>
        <w:rPr/>
        <w:t>Nový rozváděč v provedení do zdi v ČM B1. Oceloplechový ve zdi IP54/20, provedení protipožární EI30S, výbava dle PD D.1.4.7.04, min rozměry 678 x 673 x 147mm. RB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větelné obvody části 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zásuvkové obvody a technologii části 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ystémy EVS, EZS,  SKS, KS,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C – rozváděč části C</w:t>
      </w:r>
    </w:p>
    <w:p>
      <w:pPr>
        <w:pStyle w:val="Normal"/>
        <w:jc w:val="both"/>
        <w:rPr/>
      </w:pPr>
      <w:r>
        <w:rPr/>
        <w:t>Nový rozváděč v provedení do zdi v ČM C1. Oceloplechový ve zdi IP54/20, provedení protipožární EI30S, výbava dle PD D.1.4.7.05, min rozměry 678 x 673 x 147mm. RC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vod pro napájení smyčkou rozváděče R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větelné obvody části 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zásuvkové obvody a technologii části C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ystémy EVS, EZS,  SKS, KS,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F – rozváděč části F</w:t>
      </w:r>
    </w:p>
    <w:p>
      <w:pPr>
        <w:pStyle w:val="Normal"/>
        <w:jc w:val="both"/>
        <w:rPr/>
      </w:pPr>
      <w:r>
        <w:rPr/>
        <w:t>Nový rozváděč v provedení do zdi v ČM F1. Oceloplechový ve zdi IP54/20, provedení protipožární EI30S, výbava dle PD D.1.4.7.08, min rozměry 678 x 673 x 147mm. RF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větelné obvody části 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zásuvkové obvody a technologii části F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ystémy EVS, EZS,  SKS, KS,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D – rozváděč části D</w:t>
      </w:r>
    </w:p>
    <w:p>
      <w:pPr>
        <w:pStyle w:val="Normal"/>
        <w:jc w:val="both"/>
        <w:rPr/>
      </w:pPr>
      <w:r>
        <w:rPr/>
        <w:t>Nový rozváděč v provedení do zdi v ČM D1. Oceloplechový ve zdi IP54/20, provedení protipožární EI30S, výbava dle PD D.1.4.7.06, min rozměry 678 x 673 x 147mm. RD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ývod pro napájení smyčkou rozváděče R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větelné obvody části 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zásuvkové obvody a technologii části D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ystémy EVS, EZS,  SKS, KS,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G – rozváděč části G</w:t>
      </w:r>
    </w:p>
    <w:p>
      <w:pPr>
        <w:pStyle w:val="Normal"/>
        <w:jc w:val="both"/>
        <w:rPr/>
      </w:pPr>
      <w:r>
        <w:rPr/>
        <w:t>Nový rozváděč v provedení do zdi v ČM G1. Oceloplechový ve zdi IP54/20, provedení protipožární EI30S, výbava dle PD D.1.4.7.07, min rozměry 678 x 673 x 147mm. RG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lavní vypínač rozváděč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řepěťovou ochranu SPD 2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větelné obvody části 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zásuvkové obvody a technologii části 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napájení a jištění pro systémy EVS, EZS,  SKS, KS,E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jistí SEBT - doplňující ochranné pospojová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Soustava TN – C - S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 Budou instalovány jističe – rezervy dle PD.</w:t>
      </w:r>
    </w:p>
    <w:p>
      <w:pPr>
        <w:pStyle w:val="Normal"/>
        <w:jc w:val="both"/>
        <w:rPr>
          <w:i/>
          <w:i/>
        </w:rPr>
      </w:pPr>
      <w:r>
        <w:rPr/>
        <w:t>Na základě výpočtu zkratových poměrů, impedance a selektivity vedení se použijí vodiče potřebných průměrů. Vodiče budou v provedení CYKY a budou vedeny přednostně pod omítkou, či v dutinách stropů, v drátěném kanále či v plastových korýtkách nebo el. instalačních lištách typu Isoflex. Rozdělení soustavy TN-C na TN-S bude provedeno za svodiči přepětí v rozváděčíc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je  proveden výpočet řízení rizika a na základě tohoto výpočtu je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 xml:space="preserve">Bude proveden v plném rozsahu svodiči přepětí typu SPD 1+2 , které budou umístěné v rozváděčích RK a R Veolia na přívodu za hlavním vypínačem daných rozváděčů. </w:t>
      </w:r>
    </w:p>
    <w:p>
      <w:pPr>
        <w:pStyle w:val="Normal"/>
        <w:jc w:val="both"/>
        <w:rPr/>
      </w:pPr>
      <w:r>
        <w:rPr/>
        <w:t xml:space="preserve">Svodiče přepětí SPD 2 budou instalované v podružných rozváděčích.  Ochrana SPD 3 pak bude  instalována v jednotlivých zásuvkách dle potřeby – viz PD, vždy v první zásuvce daného okruhu. 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zemnění řeší ČSN 33200-5-54ed3 a dle této normy budou použity páskové zemniče doplněné o drátové či deskové. Uzemnění bude vyvedeno do rozváděče RK, na sběrnici MET. Dle ČSN 332000-4-41ed3 se provede hlavní uzemňovací svorka tzv. přípojnice MET. Na tuto sběrnici se napojí veškeré vodivé části budovy tj. Fe rozvod topení, Fe rozvod vody, Fe konstrukce budovy ,odpady atp. a přípojnice pospojování SEBT jednotlivých rozváděčů. </w:t>
      </w:r>
    </w:p>
    <w:p>
      <w:pPr>
        <w:pStyle w:val="TextBody"/>
        <w:jc w:val="both"/>
        <w:rPr/>
      </w:pPr>
      <w:r>
        <w:rPr/>
        <w:t xml:space="preserve">Doplňující pospojování SEBT se pak provede z jednotlivých podružných rozváděčů ze sběrnice PE. Průřezy vodičů ,provedení viz ČSN 332000-4-41ed2., ČSN EN 332000-5-54 ed.3. </w:t>
      </w:r>
      <w:r>
        <w:rPr>
          <w:b/>
          <w:bCs/>
        </w:rPr>
        <w:t>Zemní odpor bude</w:t>
      </w:r>
      <w:r>
        <w:rPr/>
        <w:t xml:space="preserve"> dle ČSN 332000-4-41 čl.413.1.3.N10  </w:t>
      </w:r>
      <w:r>
        <w:rPr>
          <w:b/>
          <w:bCs/>
        </w:rPr>
        <w:t>5 Ohm</w:t>
      </w:r>
      <w:r>
        <w:rPr/>
        <w:t>.</w:t>
      </w:r>
    </w:p>
    <w:p>
      <w:pPr>
        <w:pStyle w:val="TextBody"/>
        <w:jc w:val="both"/>
        <w:rPr/>
      </w:pPr>
      <w:r>
        <w:rPr/>
        <w:t>Upozornění :</w:t>
      </w:r>
    </w:p>
    <w:p>
      <w:pPr>
        <w:pStyle w:val="TextBody"/>
        <w:jc w:val="both"/>
        <w:rPr/>
      </w:pPr>
      <w:r>
        <w:rPr/>
        <w:t>V případě, že napájení pro rozváděč RD(RG) bude delší než 100m, bude na sběrnici PE vyvedeno nové uzemnění !</w:t>
      </w:r>
    </w:p>
    <w:p>
      <w:pPr>
        <w:pStyle w:val="Normal"/>
        <w:jc w:val="both"/>
        <w:rPr/>
      </w:pPr>
      <w:r>
        <w:rPr>
          <w:i/>
          <w:u w:val="single"/>
        </w:rPr>
        <w:t>Vnější systém ochrany LPS</w:t>
      </w:r>
    </w:p>
    <w:p>
      <w:pPr>
        <w:pStyle w:val="Normal"/>
        <w:rPr/>
      </w:pPr>
      <w:r>
        <w:rPr/>
        <w:t>Vnější systém ochrany LPS tato PD neřeš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Hromosvodný materiál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/>
      </w:pPr>
      <w:r>
        <w:rPr>
          <w:rFonts w:cs="Times New Roman" w:ascii="Times New Roman" w:hAnsi="Times New Roman"/>
          <w:sz w:val="24"/>
        </w:rPr>
        <w:t>Všechen materiál pro hromosvod musí být v provedení FeZn/žárový zinek/ a musí vyhovovat certifikátu EZÚ a ČSN 332000-5-54ed.3 příloha ZA.3. pro materiál hromosvodů. Drát pro svody a vedení typizovaný AlMgSi 8mm. V zemi vodič 10 FeZn + pásek 30/4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ímací tyče 2,0m s držákem a uchycením pro hřeben střechy (na komín)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ěry vedení do zdiva PV dle potřeb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ěry vedení pod střešní krytinu PV dle potřeb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iné podpěry vedení dle potřeby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chranný úhelník OU 35/35/2000 + držák OU + upevnění do zdi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orky 4šroubé SJ, SR, SK aj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orky 2šroubé SP, SO, SS, SU aj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vorky na potrubí ST aj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Zemnící desky s páskem ZD01 a zemnící tyč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ientační štítky k označení zemničů, plastové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ěry vedení na ploché střechy litina ( celoplastové )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odiče a komponenty pro oddálený hromosvod, vodič HVI power pro použití do ekvivalentní vzdálenosti s-90cm ve vzduchu a s-180cm pevný nevodivý materiál, včetně veškerých spojovacích a úchytných materiálů  od fy …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ozornění : Případné označené typy /nebo výrobce/v PD slouží jen jako typový příklad</w:t>
      </w:r>
    </w:p>
    <w:tbl>
      <w:tblPr>
        <w:tblW w:w="117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5"/>
      </w:tblGrid>
      <w:tr>
        <w:trPr>
          <w:trHeight w:val="276" w:hRule="atLeast"/>
        </w:trPr>
        <w:tc>
          <w:tcPr>
            <w:tcW w:w="11715" w:type="dxa"/>
            <w:vMerge w:val="restart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lektronické komunikace – slaboproud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nergetická bilance instalovaného a maximum soudobého příkonu, základní technické údaj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pájení přívod</w:t>
              <w:tab/>
              <w:tab/>
              <w:tab/>
              <w:tab/>
              <w:tab/>
              <w:t>3x230/400V AC 50Hz +PE+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Napájení elektroinstalace slaboproud</w:t>
              <w:tab/>
              <w:tab/>
              <w:t>240V AC 50Hz+PE+N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/24V DC SELV, PELV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chrana před úrazem el. proudem</w:t>
              <w:tab/>
              <w:tab/>
              <w:tab/>
              <w:t>dle ČSN 332000-4-41ed.3 automatické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odpojení od zdroje, dle čl.411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EZS a EPS – elektronický zabezpečovací a požární systém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EVS – elektronický vstupní systém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TF– telefonní rozvod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u w:val="single"/>
              </w:rPr>
              <w:t>KS - Monitorovací kamerový systém KS-CCTV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ER – evakuační rozhlas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KS strukturovaný kabelový systém (datový rozvod)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SS – systém signalizační, el.zařízení přivolání pomoci v nouzi</w:t>
            </w:r>
          </w:p>
          <w:p>
            <w:pPr>
              <w:pStyle w:val="Normal"/>
              <w:rPr/>
            </w:pPr>
            <w:r>
              <w:rPr/>
              <w:t>Tato PD neřeší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 veškeré výše uvedené slaboproudé systémy je v daných rozváděčích pamatová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a je v nich připraveno jištění.</w:t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71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ECHNICKÉ PODMÍNKY STAVBY</w:t>
      </w:r>
    </w:p>
    <w:p>
      <w:pPr>
        <w:pStyle w:val="Normal"/>
        <w:jc w:val="both"/>
        <w:rPr/>
      </w:pPr>
      <w:r>
        <w:rPr/>
        <w:t>Součástí technických podmínek je i popis v části technická zpráv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Bourací práce  (demolice, demontáže)</w:t>
      </w:r>
    </w:p>
    <w:p>
      <w:pPr>
        <w:pStyle w:val="Normal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  <w:t>Všeobecně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i/>
          <w:i/>
          <w:iCs/>
          <w:szCs w:val="20"/>
          <w:u w:val="single"/>
        </w:rPr>
      </w:pPr>
      <w:r>
        <w:rPr>
          <w:rFonts w:cs="Arial Narrow" w:ascii="Arial Narrow" w:hAnsi="Arial Narrow"/>
          <w:i/>
          <w:iCs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Jedná se o bourání, demolice a demontáže nevyhovující stávající elektroinstalace, jako příprava pro instalaci novou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Normal"/>
        <w:widowControl w:val="false"/>
        <w:numPr>
          <w:ilvl w:val="0"/>
          <w:numId w:val="0"/>
        </w:numPr>
        <w:ind w:left="992" w:hanging="992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</w:rPr>
      </w:pPr>
      <w:r>
        <w:rPr>
          <w:rFonts w:cs="Arial Narrow" w:ascii="Arial Narrow" w:hAnsi="Arial Narrow"/>
          <w:bCs/>
          <w:szCs w:val="20"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Současně musí být odpojeny rozvodné sítě, kanalizace, plyn, případně i jiná obdobná zařízení tak, aby se nedaly použí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5" w:leader="none"/>
        </w:tabs>
        <w:jc w:val="both"/>
        <w:rPr>
          <w:rFonts w:ascii="Arial Narrow" w:hAnsi="Arial Narrow" w:cs="Arial Narrow"/>
          <w:bCs/>
          <w:szCs w:val="20"/>
          <w:lang w:val="en-US" w:eastAsia="en-US"/>
        </w:rPr>
      </w:pPr>
      <w:r>
        <w:rPr>
          <w:rFonts w:cs="Arial Narrow" w:ascii="Arial Narrow" w:hAnsi="Arial Narrow"/>
          <w:bCs/>
          <w:szCs w:val="20"/>
          <w:lang w:val="en-US" w:eastAsia="en-US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left="454" w:hanging="454"/>
        <w:outlineLvl w:val="3"/>
        <w:rPr>
          <w:rFonts w:ascii="Arial Narrow" w:hAnsi="Arial Narrow" w:cs="Arial Narrow"/>
          <w:b/>
          <w:b/>
          <w:i/>
          <w:i/>
          <w:color w:val="000000"/>
          <w:szCs w:val="20"/>
          <w:u w:val="single"/>
        </w:rPr>
      </w:pPr>
      <w:r>
        <w:rPr>
          <w:rFonts w:cs="Arial Narrow" w:ascii="Arial Narrow" w:hAnsi="Arial Narrow"/>
          <w:b/>
          <w:i/>
          <w:color w:val="000000"/>
          <w:szCs w:val="20"/>
          <w:u w:val="single"/>
        </w:rPr>
        <w:t>Vlastní montážní práce /silnoproud, slaboproud/</w:t>
      </w:r>
    </w:p>
    <w:p>
      <w:pPr>
        <w:pStyle w:val="Normal"/>
        <w:jc w:val="both"/>
        <w:rPr>
          <w:rFonts w:ascii="Arial Narrow" w:hAnsi="Arial Narrow" w:cs="Arial Narrow"/>
          <w:bCs/>
          <w:i/>
          <w:i/>
          <w:iCs/>
          <w:szCs w:val="20"/>
        </w:rPr>
      </w:pPr>
      <w:r>
        <w:rPr>
          <w:rFonts w:cs="Arial Narrow" w:ascii="Arial Narrow" w:hAnsi="Arial Narrow"/>
          <w:bCs/>
          <w:i/>
          <w:iCs/>
          <w:szCs w:val="20"/>
        </w:rPr>
        <w:t>Bezpečnost práce a ochrana zdraví</w:t>
      </w:r>
    </w:p>
    <w:p>
      <w:pPr>
        <w:pStyle w:val="Normal"/>
        <w:ind w:firstLine="708"/>
        <w:jc w:val="both"/>
        <w:rPr>
          <w:rFonts w:ascii="Arial Narrow" w:hAnsi="Arial Narrow" w:cs="Arial Narrow"/>
          <w:szCs w:val="20"/>
          <w:lang w:val="en-US" w:eastAsia="en-US"/>
        </w:rPr>
      </w:pPr>
      <w:r>
        <w:rPr>
          <w:rFonts w:cs="Arial Narrow" w:ascii="Arial Narrow" w:hAnsi="Arial Narrow"/>
          <w:szCs w:val="20"/>
          <w:lang w:val="en-US" w:eastAsia="en-US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i/>
          <w:i/>
          <w:iCs/>
          <w:color w:val="FF0000"/>
          <w:szCs w:val="20"/>
          <w:u w:val="single"/>
        </w:rPr>
      </w:pPr>
      <w:r>
        <w:rPr>
          <w:rFonts w:cs="Arial Narrow" w:ascii="Arial Narrow" w:hAnsi="Arial Narrow"/>
          <w:b/>
          <w:bCs/>
          <w:i/>
          <w:iCs/>
          <w:color w:val="FF0000"/>
          <w:szCs w:val="20"/>
          <w:u w:val="single"/>
        </w:rPr>
      </w:r>
    </w:p>
    <w:p>
      <w:pPr>
        <w:pStyle w:val="Normal"/>
        <w:ind w:right="-108" w:hanging="708"/>
        <w:jc w:val="both"/>
        <w:rPr/>
      </w:pPr>
      <w:r>
        <w:rPr>
          <w:rFonts w:cs="Arial Narrow" w:ascii="Arial Narrow" w:hAnsi="Arial Narrow"/>
          <w:szCs w:val="20"/>
          <w:lang w:val="en-US" w:eastAsia="en-US"/>
        </w:rPr>
        <w:tab/>
      </w:r>
      <w:r>
        <w:rPr>
          <w:i/>
          <w:szCs w:val="20"/>
          <w:lang w:val="en-US" w:eastAsia="en-US"/>
        </w:rPr>
        <w:t>Upozornění : Případné označené typy /nebo výrobce/v PD slouží jen jako typový příklad!</w:t>
      </w:r>
    </w:p>
    <w:p>
      <w:pPr>
        <w:pStyle w:val="Normal"/>
        <w:ind w:right="-108" w:hanging="0"/>
        <w:jc w:val="both"/>
        <w:rPr>
          <w:rFonts w:ascii="Arial Narrow" w:hAnsi="Arial Narrow" w:cs="Arial Narrow"/>
          <w:i/>
          <w:i/>
          <w:szCs w:val="20"/>
          <w:lang w:val="en-US" w:eastAsia="en-US"/>
        </w:rPr>
      </w:pPr>
      <w:r>
        <w:rPr>
          <w:rFonts w:cs="Arial Narrow" w:ascii="Arial Narrow" w:hAnsi="Arial Narrow"/>
          <w:i/>
          <w:szCs w:val="20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Jističe</w:t>
      </w:r>
    </w:p>
    <w:p>
      <w:pPr>
        <w:pStyle w:val="Normal"/>
        <w:ind w:right="-108" w:hanging="708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ab/>
        <w:t>Budou přednostně od jednoho výrobce včetně výbavy NN  rozváděčů. Vypínací schopnost 10kA charakteristiky B,C,D dle PD.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Jističe typu RCD-proudové chrániče budou v provedení typu A – tzn.detekují střídavý reziduální proud i pulsující stejnosměrný reziduální proud. </w:t>
      </w:r>
    </w:p>
    <w:p>
      <w:pPr>
        <w:pStyle w:val="Normal"/>
        <w:ind w:right="-108" w:hanging="0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ind w:right="-108" w:hanging="0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Svodiče přepětí</w:t>
      </w:r>
    </w:p>
    <w:p>
      <w:pPr>
        <w:pStyle w:val="Normal"/>
        <w:jc w:val="both"/>
        <w:rPr/>
      </w:pPr>
      <w:r>
        <w:rPr/>
        <w:t xml:space="preserve">Ochrana proti přepětí /vnitřní ochrana/ bude provedená v plném rozsahu. </w:t>
      </w:r>
    </w:p>
    <w:p>
      <w:pPr>
        <w:pStyle w:val="Normal"/>
        <w:jc w:val="both"/>
        <w:rPr>
          <w:szCs w:val="20"/>
          <w:lang w:val="en-US" w:eastAsia="en-US"/>
        </w:rPr>
      </w:pPr>
      <w:r>
        <w:rPr/>
        <w:t>SPD typ 1+2 umístěný vždy na přívodu za hlavním vypínačem daného rozváděče– kombinovaný svodič přepětí pro instalaci do rozvodů NN na rozhraní zón LPZ1 – LPZ2 a vyšších. Přepěťová ochrana typ SPD 3 pro instalaci do rozvodů bude instalována v jednotlivých zásuvkových obvodech v zásuvkách 230V/16A AC vždy v první zásuvce daného chráněného obvodu.</w:t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</w:r>
    </w:p>
    <w:p>
      <w:pPr>
        <w:pStyle w:val="Normal"/>
        <w:ind w:right="-108" w:hanging="0"/>
        <w:jc w:val="both"/>
        <w:rPr>
          <w:szCs w:val="20"/>
          <w:u w:val="single"/>
          <w:lang w:val="en-US" w:eastAsia="en-US"/>
        </w:rPr>
      </w:pPr>
      <w:r>
        <w:rPr>
          <w:szCs w:val="20"/>
          <w:u w:val="single"/>
          <w:lang w:val="en-US" w:eastAsia="en-US"/>
        </w:rPr>
        <w:t>Spínače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jednopólový 16A, 230V,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ériový 16A, 230V,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třídavý 16A, 230V barva bílá, v zapuštěném provedení</w:t>
      </w:r>
    </w:p>
    <w:p>
      <w:pPr>
        <w:pStyle w:val="Normal"/>
        <w:jc w:val="both"/>
        <w:rPr/>
      </w:pPr>
      <w:r>
        <w:rPr>
          <w:iCs/>
          <w:szCs w:val="20"/>
        </w:rPr>
        <w:t>Spínač žaluziový 16A, 230V barva bílá, v zapuštěném proved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Všechny spínače budou mít možnost integrace do společných rámečků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jednopólový 16A, 230V, barva bílá, v zapuštěném provedení, krytí IP4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ériový 16A, 230V, barva bílá, v zapuštěném provedení, krytí IP4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Spínač střídavý 16A, 230V barva bílá, v zapuštěném provedení, krytí IP44</w:t>
      </w:r>
    </w:p>
    <w:p>
      <w:pPr>
        <w:pStyle w:val="Normal"/>
        <w:jc w:val="both"/>
        <w:rPr>
          <w:iCs/>
          <w:szCs w:val="20"/>
        </w:rPr>
      </w:pPr>
      <w:r>
        <w:rPr>
          <w:szCs w:val="20"/>
        </w:rPr>
        <w:t>Spínač křížový 16A, 230V barva bílá, v zapuštěném provedení, krytí IP44</w:t>
      </w:r>
    </w:p>
    <w:p>
      <w:pPr>
        <w:pStyle w:val="Normal"/>
        <w:ind w:left="709" w:firstLine="716"/>
        <w:jc w:val="both"/>
        <w:rPr>
          <w:iCs/>
          <w:szCs w:val="20"/>
          <w:lang w:val="en-US" w:eastAsia="en-US"/>
        </w:rPr>
      </w:pPr>
      <w:r>
        <w:rPr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Kabel celoplastový s Cu jádry 4x50(4x10)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5Cx2,5(4,6) pevně uložený včetně ukončení, jehož součástí je dodávka smršťovacího materiálu a úprava kabelových žil, s požární odolností dle požární zprávy a atestem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rFonts w:ascii="Arial Narrow" w:hAnsi="Arial Narrow" w:cs="Arial Narrow"/>
          <w:iCs/>
          <w:szCs w:val="20"/>
        </w:rPr>
      </w:pPr>
      <w:r>
        <w:rPr>
          <w:rFonts w:cs="Arial Narrow" w:ascii="Arial Narrow" w:hAnsi="Arial Narrow"/>
          <w:iCs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>
          <w:szCs w:val="20"/>
        </w:rPr>
        <w:t>Slaboproudé vodiče s CU jádry a páry dle potřeby, typu SYKFY, J-Y(St)Y, UTP cat 5e,  Koax v průřezech daných v PD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rFonts w:cs="Arial Narrow" w:ascii="Arial Narrow" w:hAnsi="Arial Narrow"/>
          <w:szCs w:val="20"/>
        </w:rPr>
        <w:tab/>
        <w:tab/>
      </w:r>
      <w:r>
        <w:rPr>
          <w:szCs w:val="20"/>
        </w:rPr>
        <w:t>Elektroinstalační plastová lišta vč. Víka typ 100/40, 40/20, 18/18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ab/>
        <w:t>- dodávka a montáž plastové lišty uvedené velikosti, značení její trasy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Drátěný rošt typu Merkur 100/50 včetně veškerých upevňovacích komponentů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0"/>
        </w:rPr>
      </w:pPr>
      <w:r>
        <w:rPr>
          <w:szCs w:val="20"/>
        </w:rPr>
        <w:t>Elektroinstalační pevné hrdlované trubky typu Isofix s upevňovacím materiálem d-dle potřeby Pg16,21,29aj.</w:t>
        <w:tab/>
      </w:r>
    </w:p>
    <w:p>
      <w:pPr>
        <w:pStyle w:val="Normal"/>
        <w:numPr>
          <w:ilvl w:val="0"/>
          <w:numId w:val="0"/>
        </w:numPr>
        <w:spacing w:before="240" w:after="60"/>
        <w:ind w:left="1021" w:hanging="0"/>
        <w:outlineLvl w:val="5"/>
        <w:rPr/>
      </w:pPr>
      <w:r>
        <w:rPr/>
        <w:t xml:space="preserve">    </w:t>
      </w:r>
      <w:r>
        <w:rPr/>
        <w:t>Silový vodič ,zelenožlutý (např. CY, CYA)</w:t>
      </w:r>
    </w:p>
    <w:p>
      <w:pPr>
        <w:pStyle w:val="Normal"/>
        <w:tabs>
          <w:tab w:val="clear" w:pos="708"/>
          <w:tab w:val="left" w:pos="1080" w:leader="none"/>
        </w:tabs>
        <w:rPr>
          <w:szCs w:val="20"/>
        </w:rPr>
      </w:pPr>
      <w:r>
        <w:rPr>
          <w:szCs w:val="20"/>
        </w:rPr>
        <w:tab/>
        <w:t>- konstrukce - měděné jádro lanované , izolace z PVC</w:t>
      </w:r>
    </w:p>
    <w:p>
      <w:pPr>
        <w:pStyle w:val="Normal"/>
        <w:tabs>
          <w:tab w:val="clear" w:pos="708"/>
          <w:tab w:val="left" w:pos="1080" w:leader="none"/>
        </w:tabs>
        <w:ind w:left="1080" w:hanging="0"/>
        <w:rPr>
          <w:szCs w:val="20"/>
        </w:rPr>
      </w:pPr>
      <w:r>
        <w:rPr>
          <w:szCs w:val="20"/>
        </w:rPr>
        <w:t>- dodávka vodiče, odřezání potřebné délky, provedení ochranného pospojování snímačů a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szCs w:val="20"/>
        </w:rPr>
        <w:tab/>
        <w:t>Silový vodič lanovaný, zelenožlutý 2,5 ,4 ,6mm2</w:t>
        <w:tab/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rPr>
          <w:szCs w:val="20"/>
        </w:rPr>
      </w:pPr>
      <w:r>
        <w:rPr>
          <w:szCs w:val="20"/>
        </w:rPr>
        <w:tab/>
        <w:t>Silový vodič lanovaný, zelenožlutý 35, 25, 16, 10mm2</w:t>
      </w:r>
    </w:p>
    <w:p>
      <w:pPr>
        <w:pStyle w:val="Normal"/>
        <w:tabs>
          <w:tab w:val="clear" w:pos="708"/>
          <w:tab w:val="left" w:pos="1080" w:leader="none"/>
          <w:tab w:val="left" w:pos="486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pod omítk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Elektroinstalační krabice včetně svorkovnice v provedení do sádrokartonu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 xml:space="preserve">Elektroinstalační krabice včetně svorkovnice v provedení na povrch 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  <w:u w:val="single"/>
        </w:rPr>
      </w:pPr>
      <w:r>
        <w:rPr>
          <w:iCs/>
          <w:szCs w:val="20"/>
          <w:u w:val="single"/>
        </w:rPr>
        <w:t>Osvětlení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Osvětlení musí splňovat požadavky ČSN na osvětlenost jednotlivých místností. Nutno respektovat světelný PD a jeho výpočty uložené v paré č.1 na CD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A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38W, 4400 lm, 1210 x 240 x 52mm, IP4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B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38W, 4400 lm, 1210 x 240 x 52mm, IP40, + nouzový zdroj zálohy 1 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C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20W, 2200 lm, 610 x 240 x 52mm, IP4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D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20W, 2200 lm, 610 x 240 x 52mm, IP40, + nouzový zdroj zálohy 1 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E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26W, 3300 lm, 1210 x 240 x 52mm, IP4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F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26W, 3300 lm, 1210 x 240 x 52mm, IP40, + nouzový zdroj zálohy 1 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G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55W, 6300 lm, 560 x 560 x 52mm, IP4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H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55W, 6300 lm, 560 x 560 x 52mm, IP40, + nouzový zdroj zálohy 1 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CH – LED svítidlo, těleso bíle lakovaný ocelový plech, optický systém KO opálový PS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36W, 4300 lm, 560 x 560 x 52mm, IP4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I – LED svítidlo, těleso bíle lakovaný ocelový plech, optický systém KO opálový  kryt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P-36W, 4300 lm, 560 x 560 x 52mm, IP40, + nouzový zdroj zálohy 1 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LJ – LED přisazené kruhové svítidlo, těleso bíle lakovaný ocelový plech, optický systém KO opálový  kryt, P-28W, 2400 lm, d – 370mm, IP2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R – LED přisazené kruhové svítidlo, těleso bíle lakovaný ocelový plech, optický systém KO opálový kryt, P-36W, 3000 lm, d – 370mm, IP2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K – LED přisazené kruhové svítidlo, těleso bíle lakovaný ocelový plech, optický systém KO opálový kryt, P-27W, 2900 lm, d – 375mm, IP40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LL – LED přisazené kruhové svítidlo, těleso bíle lakovaný ocelový plech, optický systém KO opálový kryt, P-27W, 2900 lm, d – 375mm, IP40, + nouzový zdroj zálohy 1 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P – LED přisazené kruhové svítidlo, těleso bíle lakovaný ocelový plech, optický systém KO opálový kryt, P-27W, 2900 lm, d – 375mm, IP4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M – LED přisazené svítidlo s krytem, těleso bíle lakovaný ocelový plech, optický systém KO opálový PMMA kryt, P-22W, 3300 lm, 1500 x 110 x 60mm, IP5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N – LED přisazené svítidlo s krytem, těleso bíle lakovaný ocelový plech, optický systém KO opálový PMMA kryt, P-22W, 3300 lm, 1500 x 110 x 60mm, IP5, + nouzový zdroj 1hod</w:t>
      </w:r>
    </w:p>
    <w:p>
      <w:pPr>
        <w:pStyle w:val="Normal"/>
        <w:jc w:val="both"/>
        <w:rPr/>
      </w:pPr>
      <w:r>
        <w:rPr>
          <w:iCs/>
          <w:szCs w:val="20"/>
        </w:rPr>
        <w:t>LO – LED přisazené svítidlo s krytem, těleso bíle lakovaný ocelový plech, optický systém KO opálový PMMA kryt, P-34W, 4200 lm, 630 x 110 x 60mm, IP54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/>
      </w:pPr>
      <w:r>
        <w:rPr>
          <w:iCs/>
          <w:szCs w:val="20"/>
        </w:rPr>
        <w:t>LOa – LED přisazené svítidlo s krytem, těleso bíle lakovaný ocelový plech, optický systém KO opálový PMMA kryt, P-34W, 4200 lm, 630 x 110 x 60mm, IP54, + nouzový zdroj 1hod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Závěsy pro osvětlení dle potřeby typu ZH/UNI4 4x lanko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  <w:u w:val="single"/>
        </w:rPr>
        <w:t xml:space="preserve">Revizní práce </w:t>
      </w:r>
    </w:p>
    <w:p>
      <w:pPr>
        <w:pStyle w:val="Normal"/>
        <w:jc w:val="both"/>
        <w:rPr>
          <w:i/>
          <w:i/>
          <w:iCs/>
          <w:szCs w:val="20"/>
          <w:u w:val="single"/>
        </w:rPr>
      </w:pPr>
      <w:r>
        <w:rPr>
          <w:i/>
          <w:iCs/>
          <w:szCs w:val="20"/>
          <w:u w:val="single"/>
        </w:rPr>
      </w:r>
    </w:p>
    <w:p>
      <w:pPr>
        <w:pStyle w:val="Normal"/>
        <w:ind w:left="1410" w:hanging="1410"/>
        <w:jc w:val="both"/>
        <w:rPr/>
      </w:pPr>
      <w:r>
        <w:rPr>
          <w:b/>
          <w:bCs/>
          <w:szCs w:val="20"/>
          <w:lang w:val="en-US" w:eastAsia="en-US"/>
        </w:rPr>
        <w:tab/>
        <w:tab/>
      </w:r>
      <w:r>
        <w:rPr>
          <w:szCs w:val="20"/>
          <w:lang w:val="en-US" w:eastAsia="en-US"/>
        </w:rPr>
        <w:t>Po ukončení elektroinstalačních prací je nutné provést výchozí revizi elektro zařízení dle ČSN 332000-6.</w:t>
      </w:r>
    </w:p>
    <w:p>
      <w:pPr>
        <w:pStyle w:val="Normal"/>
        <w:ind w:left="1410" w:hanging="1410"/>
        <w:jc w:val="both"/>
        <w:rPr>
          <w:i/>
          <w:i/>
          <w:iCs/>
          <w:szCs w:val="20"/>
          <w:lang w:val="en-US" w:eastAsia="en-US"/>
        </w:rPr>
      </w:pPr>
      <w:r>
        <w:rPr>
          <w:i/>
          <w:iCs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iCs/>
          <w:szCs w:val="20"/>
        </w:rPr>
        <w:t>Provedení revize a uvedení zařízení elektroinstalace do provozu.</w:t>
      </w:r>
    </w:p>
    <w:p>
      <w:pPr>
        <w:pStyle w:val="Normal"/>
        <w:jc w:val="both"/>
        <w:rPr>
          <w:iCs/>
          <w:szCs w:val="20"/>
        </w:rPr>
      </w:pPr>
      <w:r>
        <w:rPr>
          <w:iCs/>
          <w:szCs w:val="20"/>
        </w:rPr>
        <w:t>Jednotlivé systémy - zaškolení obsluhy</w:t>
      </w:r>
    </w:p>
    <w:p>
      <w:pPr>
        <w:pStyle w:val="Normal"/>
        <w:rPr>
          <w:iCs/>
          <w:szCs w:val="20"/>
        </w:rPr>
      </w:pPr>
      <w:r>
        <w:rPr>
          <w:i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2000-7-710 – Zařízení jednoúčelová a ve zvláštních objektech – Zdravotnické prostory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Vypracoval březen 2021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hyperlink" Target="mailto:info@veoliaenergie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13:00Z</dcterms:created>
  <dc:creator>Zdeněk  - Frýdl</dc:creator>
  <dc:description/>
  <dc:language>en-US</dc:language>
  <cp:lastModifiedBy>AMD</cp:lastModifiedBy>
  <cp:lastPrinted>2021-04-06T16:11:00Z</cp:lastPrinted>
  <dcterms:modified xsi:type="dcterms:W3CDTF">2021-04-06T14:13:00Z</dcterms:modified>
  <cp:revision>2</cp:revision>
  <dc:subject/>
  <dc:title>3</dc:title>
</cp:coreProperties>
</file>